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tudent:</w:t>
        <w:tab/>
        <w:tab/>
        <w:tab/>
        <w:tab/>
        <w:tab/>
        <w:t>Outline Key:</w:t>
      </w:r>
    </w:p>
    <w:p>
      <w:pPr>
        <w:pStyle w:val="Normal"/>
        <w:rPr/>
      </w:pPr>
      <w:r>
        <w:rPr>
          <w:rFonts w:cs="Arial" w:ascii="Arial" w:hAnsi="Arial"/>
          <w:b/>
        </w:rPr>
        <w:t>Date:</w:t>
        <w:tab/>
        <w:tab/>
        <w:tab/>
        <w:tab/>
        <w:tab/>
        <w:tab/>
        <w:t>Topic:</w:t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 Number:</w:t>
        <w:tab/>
        <w:tab/>
        <w:t>Page 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L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17475</wp:posOffset>
                </wp:positionV>
                <wp:extent cx="6866890" cy="364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4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otation(s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EXACT passage from a print/digital sou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f digital, cut and pa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ve page numbers for resources and/or URL if appli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nect back to a bibliographic 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86.9pt;mso-wrap-distance-left:9.05pt;mso-wrap-distance-right:9.05pt;mso-wrap-distance-top:0pt;mso-wrap-distance-bottom:0pt;margin-top:9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otation(s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EXACT passage from a print/digital sou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f digital, cut and pa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ve page numbers for resources and/or URL if appli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nect back to a bibliographic 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1430</wp:posOffset>
                </wp:positionV>
                <wp:extent cx="6866890" cy="200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phra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ut quote(s) into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your </w:t>
                            </w:r>
                            <w:r>
                              <w:rPr>
                                <w:b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ize – main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can you use from the sourc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7.9pt;mso-wrap-distance-left:9.05pt;mso-wrap-distance-right:9.05pt;mso-wrap-distance-top:0pt;mso-wrap-distance-bottom:0pt;margin-top:0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phra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 xml:space="preserve">Put quote(s) into </w:t>
                      </w:r>
                      <w:r>
                        <w:rPr>
                          <w:b/>
                          <w:i/>
                        </w:rPr>
                        <w:t xml:space="preserve">your </w:t>
                      </w:r>
                      <w:r>
                        <w:rPr>
                          <w:b/>
                        </w:rPr>
                        <w:t>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ize – main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can you use from the sourc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3257550</wp:posOffset>
                </wp:positionV>
                <wp:extent cx="27520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ttp://noodletool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.7pt;mso-wrap-distance-left:9.05pt;mso-wrap-distance-right:9.05pt;mso-wrap-distance-top:0pt;mso-wrap-distance-bottom:0pt;margin-top:256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ttp://noodletool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771650</wp:posOffset>
                </wp:positionV>
                <wp:extent cx="6866890" cy="1532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y Ideas: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es it fit with what I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es it represent a different perspecti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I agre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s important about this passage or sour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es this passage or source fit in with my paper/other card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0.7pt;mso-wrap-distance-left:9.05pt;mso-wrap-distance-right:9.05pt;mso-wrap-distance-top:0pt;mso-wrap-distance-bottom:0pt;margin-top:139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y Ideas: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es it fit with what I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es it represent a different perspecti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I agre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is important about this passage or sour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oes this passage or source fit in with my paper/other car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1:49:00Z</dcterms:created>
  <dc:creator>Warren</dc:creator>
  <dc:description/>
  <cp:keywords/>
  <dc:language>en-US</dc:language>
  <cp:lastModifiedBy>Warren</cp:lastModifiedBy>
  <dcterms:modified xsi:type="dcterms:W3CDTF">2009-03-13T01:44:00Z</dcterms:modified>
  <cp:revision>5</cp:revision>
  <dc:subject/>
  <dc:title>Student:</dc:title>
</cp:coreProperties>
</file>